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за 1 полугодие 2017года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2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рта 2017г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общеобразовательных программ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(за пределами школы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общеобразовательных программ основного общего образования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т категории 3 учител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Реализация общеобразовательных программ среднего общего образования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275"/>
        <w:gridCol w:w="993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Директор____________________                     ____________________________</w:t>
        <w:tab/>
        <w:tab/>
        <w:t>______С.С.Иванова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25:00Z</dcterms:created>
  <dc:creator>RePack by SPecialiST</dc:creator>
  <dc:description/>
  <dc:language>en-US</dc:language>
  <cp:lastModifiedBy>OBR</cp:lastModifiedBy>
  <dcterms:modified xsi:type="dcterms:W3CDTF">2017-07-03T07:25:00Z</dcterms:modified>
  <cp:revision>2</cp:revision>
  <dc:subject/>
  <dc:title/>
</cp:coreProperties>
</file>